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BODY WANTED BUT SO TH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WBST is a graphic organizer tool for examining a piece of narrative writing.  It allows the writer to summarize the elements of a story and develop the summary into a retelling of the sto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</w:t>
        <w:tab/>
        <w:t>The writer first makes a brief note outline of the important elements based on SWB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520"/>
        <w:gridCol w:w="2700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BO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ANTE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U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This part states the setting.  It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introduces the main character, the SOMEBO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s section addresses the theme and plo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 states the main idea by describing what the SOMEBODY, the main character, WANT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T states the problem or conflict that the main character has while trying to get what he or she WANTE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O describes the three main events that happened in the story as the SOMEBODY tries to solve the conflict or proble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HEN tells how the problem is solved during the resolution or conclusion of the story.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OSITIO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his part of the plot gives background information about characters and setting.  It sets the scene for the conflic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SING A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 this part of the story the plot becomes more complicated and the conflict is introduced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RISING ACTION leads to the CLIMAX, or turning point of the story.  This is the highest point of interes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The FALLING ACTION follows the climax.  The author reveals the result of the conflict and tells what happened after the climax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RESOLUTION gives the final outcome of the story.  This is sometimes referred to as DENOUEMENT, the final events or solution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 xml:space="preserve">After making notes in the in the graphic organizer, the writer composes five sentences to serve as topic </w:t>
        <w:tab/>
        <w:t>sentences for each of the five paragraphs which retell the sto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n composing the five sentences use these, or other examples, of “What Counts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OMEBODY</w:t>
        <w:tab/>
        <w:t>Compose a million-dollar sentence with a when and whe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ANTED</w:t>
        <w:tab/>
        <w:t>Compose a million- dollar sentence using a pronou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UT</w:t>
        <w:tab/>
        <w:tab/>
        <w:t>Start a million-dollar sentence with however and paint a picture with wor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Use you your A – Z list to include some story vocabula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O</w:t>
        <w:tab/>
        <w:tab/>
        <w:t>Compose a million-dollar sente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Paint a picture with words (use feeling words and elaborat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1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520"/>
        <w:gridCol w:w="2700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BO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ANTE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U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led given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verlooked for page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ote “Greatest Wish” ess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gnized by given name and sang in the pagean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2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</w:rPr>
        <w:t>Around Christmas time, Maria’s class was getting ready for the winter pageant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he wanted to be called by her given name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owever, Maria’s teacher called her Mary which caused her to be overlooked for a part in the play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o, Maria wrote her “Greatest Wish” essay and expressed her pride in her name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n Maria was recognized by her given name and sang in the pageant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Each of the topic sentences is developed into paragraph by adding three or four detail senten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</w:t>
        <w:tab/>
        <w:tab/>
        <w:tab/>
        <w:tab/>
        <w:tab/>
        <w:tab/>
        <w:t>Date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Template for Examining and Retelling Narrative Writ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story: ______________________________________</w:t>
        <w:tab/>
        <w:tab/>
        <w:tab/>
        <w:t>Genre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STEP 1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520"/>
        <w:gridCol w:w="2700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BO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ANTE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U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BODY</w:t>
        <w:tab/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ANTED</w:t>
        <w:tab/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T</w:t>
        <w:tab/>
        <w:tab/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</w:t>
        <w:tab/>
        <w:tab/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N</w:t>
        <w:tab/>
        <w:tab/>
        <w:tab/>
        <w:t>_______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41:00Z</dcterms:created>
  <dc:creator>paula landreneau</dc:creator>
  <dc:description/>
  <cp:keywords/>
  <dc:language>en-US</dc:language>
  <cp:lastModifiedBy>Shirley.Barclay</cp:lastModifiedBy>
  <dcterms:modified xsi:type="dcterms:W3CDTF">2009-11-05T01:41:00Z</dcterms:modified>
  <cp:revision>2</cp:revision>
  <dc:subject/>
  <dc:title>SWBST is a graphic organizer tool for examining a piece of narrative writing</dc:title>
</cp:coreProperties>
</file>